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  <w:u w:val="single"/>
        </w:rPr>
        <w:t>Pozycja nr 2:</w:t>
      </w:r>
      <w:r>
        <w:rPr>
          <w:rFonts w:cs="Tahoma"/>
          <w:b/>
          <w:sz w:val="24"/>
          <w:szCs w:val="24"/>
        </w:rPr>
        <w:t xml:space="preserve">  Laptop z oprogramowaniem biurowym dla RB (1 szt.)</w:t>
      </w:r>
    </w:p>
    <w:p>
      <w:pPr>
        <w:pStyle w:val="Normal"/>
        <w:spacing w:lineRule="auto" w:line="240" w:before="0" w:after="0"/>
        <w:ind w:left="142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Laptop:</w:t>
      </w:r>
    </w:p>
    <w:p>
      <w:pPr>
        <w:pStyle w:val="Normal"/>
        <w:spacing w:lineRule="auto" w:line="240" w:before="0" w:after="0"/>
        <w:ind w:left="142" w:hanging="0"/>
        <w:rPr>
          <w:sz w:val="20"/>
          <w:szCs w:val="20"/>
        </w:rPr>
      </w:pPr>
      <w:r>
        <w:rPr>
          <w:sz w:val="20"/>
          <w:szCs w:val="20"/>
        </w:rPr>
        <w:t>(nazwa/model:………………………………………………………………………………………….)</w:t>
      </w:r>
      <w:bookmarkStart w:id="0" w:name="OLE_LINK1"/>
    </w:p>
    <w:tbl>
      <w:tblPr>
        <w:tblW w:w="9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3909"/>
        <w:gridCol w:w="2829"/>
      </w:tblGrid>
      <w:tr>
        <w:trPr>
          <w:trHeight w:val="52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, model każdego z podzespołów</w:t>
            </w:r>
          </w:p>
        </w:tc>
      </w:tr>
      <w:tr>
        <w:trPr>
          <w:trHeight w:val="46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7 cali  - max 17,3 cal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atowa , IP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mniejsza niż 1920x1080 pikseli)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172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zgodny z architekturą x86, 64-bitowy osiągający minimum 4700 punktów w teście Passmark CPU Mark (http://www.ajd.czest.pl/media/domeny/53/static/pub/dzzpit/passmark_cpu_mark_012017.pdf) – załącznik 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8 GB zainstalowane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Min 1000 GB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ewnętrzny DVD RW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1464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 dedykowana  osiągająca w teście PassMark G3D Mark 860 punktów (http://www.ajd.czest.pl/media/domeny/53/static/pub/dzzpit/passmark_g3d_mark_012016.pdf) – załącznik 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 własna karty graficznej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1 x Wyjście HDMI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4 h czasu pracy na bateri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120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ejście mikrofon, 1 x Wyjście liniowe stereo lub gniazdo combo z załączoną przejściówką na głośnik i mikrofon.  Wbudowany głośnik, wbudowany mikrofon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mera 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1Mpix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135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WiFi IEEE 802.11 b/g/n/ac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LAN 10/100</w:t>
            </w:r>
          </w:p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Bluetooth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>
          <w:trHeight w:val="1811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-  3 porty USB z czego co najmniej dwa porty USB 3.0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zasilanie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ydzielona klawiatura numeryczn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więcej niż 3,2 kg (razem z baterią)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5479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dający możliwość podłączenia do ActiveDirector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azwa i wersja sytemu operacyjn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Style w:val="Wyrnieniedelikatn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łytka ze sterownikami, bateria i zasilacz w komplecie. Sprzęt fabrycznie nowy gotowy do użycia</w:t>
            </w:r>
          </w:p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Dołączona przejściówka Hdmi-&gt;VGA, dołączony dodatkowy zasilacz (oryginalny) producenta laptop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Heading1"/>
        <w:spacing w:lineRule="auto" w:line="240" w:before="0" w:after="0"/>
        <w:ind w:left="426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  <w:bookmarkEnd w:id="0"/>
    </w:p>
    <w:p>
      <w:pPr>
        <w:pStyle w:val="Heading1"/>
        <w:spacing w:lineRule="auto" w:line="240" w:before="0" w:after="0"/>
        <w:ind w:left="426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akiet oprogramowania biurowego (1 szt.)</w:t>
      </w:r>
    </w:p>
    <w:p>
      <w:pPr>
        <w:pStyle w:val="Normal"/>
        <w:spacing w:lineRule="auto" w:line="240" w:before="0" w:after="0"/>
        <w:rPr/>
      </w:pPr>
      <w:r>
        <w:rPr/>
        <w:t>(nazwa/model: ……………………………………………………………………………………………….)</w:t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4534"/>
        <w:gridCol w:w="2693"/>
      </w:tblGrid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Oprogramowanie biur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y produktu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akiet oprogramowania biurowego w polskiej wers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językowej, do użytku edukacyj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minimalna zawartość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edytor tekst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arkusz kalkulacyjn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ogram do tworzenia prezentacj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ogram do obsługi poczty e-mail i kalendarz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ogram do zbierania notatek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ogram do tworzenia publikac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kompatybilny z Microsoft Office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otwieranie dokumentów utworzonych przy pomoc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programów MS Word 2016, MS Excel 2016, M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Power Point 2016, MS Word 2013, MS Excel 2013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MS Power Point 2013, MS Word 2010, MS Exc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2010, MS Power Point 2010, MS Word 2007, M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Excel 2007, MS Power Point 2007, MS Word 2003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MS Excel 2003, MS Power Point 200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W otwieranych dokumentach musi być zachowa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oryginalne formatowanie oraz ich treść bez utra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jakichkolwiek ich parametrów i cech użytkow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(korespondencja seryjna, arkusze kalkulacyj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zawierające makra i formularze itp.) czy te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konieczności dodatkowej edycji ze stro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użytkownik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dostarczony pakiet musi zapewniać możliwoś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modyfikacji plików utworzonych za pomocą ww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ogramów w taki sposób by możliwe było i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oprawne otworzenie przy pomocy programu, któ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oryginalnie służył do utworzenia plik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w przypadku programu do obsługi poczty e-mai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możliwość bezproblemow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zaimportowania/wyeksportowania wszystki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danych (wiadomości e-mail, wpisy kalendarz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zadania, kontakty, reguły wiadomości) z i 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używanych przez Zamawiającego program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Outlook 2003, Outlook 2007, Outlook 20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ZYKŁADOWY PAKIET SPEŁNIAJĄCY POWYŻSZE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WYMAGANIA: Microsoft Office 2016 standar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Nazwa i wersja pakietu: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Style w:val="Wyrnieniedelikatne"/>
          <w:rFonts w:cs="Calibri"/>
          <w:b/>
          <w:sz w:val="20"/>
          <w:szCs w:val="20"/>
        </w:rPr>
        <w:t xml:space="preserve">Uwaga! 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 ma obowiązek podania dokładnej nazwy i modelu sprzętu jaki oferuje. Dotyczy to zarówno całego sprzętu jak i poszczególnych elementów (np. płyta główna, procesor itp.)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Licencja na dostarczone oprogramowanie musi umożliwiać użytkowanie bezterminowe (dożywotnie),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 xml:space="preserve">bez dostępu do Internetu (wersja oprogramowania standalone - instalowana na stacji roboczej), przy jednorazowej zapłacie za licencję. </w:t>
      </w:r>
    </w:p>
    <w:p>
      <w:pPr>
        <w:pStyle w:val="TextBody"/>
        <w:spacing w:lineRule="auto" w:line="240"/>
        <w:rPr>
          <w:rFonts w:ascii="Calibri" w:hAnsi="Calibri" w:eastAsia="Times New Roman" w:cs="Tahoma"/>
          <w:b/>
          <w:b/>
          <w:sz w:val="18"/>
          <w:szCs w:val="18"/>
          <w:lang w:eastAsia="pl-PL"/>
        </w:rPr>
      </w:pPr>
      <w:r>
        <w:rPr>
          <w:rFonts w:eastAsia="Times New Roman" w:cs="Tahoma" w:ascii="Calibri" w:hAnsi="Calibri"/>
          <w:b/>
          <w:sz w:val="18"/>
          <w:szCs w:val="18"/>
          <w:lang w:eastAsia="pl-PL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44/17 – pozycja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7:04:00Z</dcterms:created>
  <dc:creator>BPiK</dc:creator>
  <dc:description/>
  <cp:keywords/>
  <dc:language>en-US</dc:language>
  <cp:lastModifiedBy>m.majewska</cp:lastModifiedBy>
  <cp:lastPrinted>2015-09-02T10:30:00Z</cp:lastPrinted>
  <dcterms:modified xsi:type="dcterms:W3CDTF">2017-07-11T09:08:00Z</dcterms:modified>
  <cp:revision>9</cp:revision>
  <dc:subject/>
  <dc:title>Załącznik nr 5 do SIWZ</dc:title>
</cp:coreProperties>
</file>